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40"/>
          <w:szCs w:val="40"/>
        </w:rPr>
        <w:t>9.</w:t>
      </w:r>
      <w:r>
        <w:rPr>
          <w:rFonts w:eastAsia="標楷體"/>
          <w:b/>
          <w:sz w:val="40"/>
          <w:szCs w:val="40"/>
        </w:rPr>
        <w:t>臺北市古蹟土地容積移轉接受基地土地所有權人清冊</w:t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接受</w:t>
      </w:r>
      <w:r>
        <w:rPr/>
        <w:t>基地土地所有權人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900"/>
        <w:gridCol w:w="900"/>
        <w:gridCol w:w="5760"/>
        <w:gridCol w:w="5580"/>
      </w:tblGrid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號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ind w:left="-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有權人資料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、姓名或公司名稱：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負責人戶籍地址：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國民身分證統一編號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、負責人聯絡電話：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出生年月日（公司則免填）：民國　 年 　月  日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簽名暨蓋章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通訊地址：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聯絡電話：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負責人姓名：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負責人出生年月日：民國  年  月  日：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、姓名或公司名稱：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負責人戶籍地址：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國民身分證統一編號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、負責人聯絡電話：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出生年月日（公司則免填）：民國　 年 　月  日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簽名暨蓋章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通訊地址：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聯絡電話：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負責人姓名：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負責人出生年月日：民國  年  月  日：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kern w:val="0"/>
      </w:rPr>
      <w:t>9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38:00Z</dcterms:created>
  <dc:creator>udab8</dc:creator>
  <dc:description/>
  <cp:keywords/>
  <dc:language>en-US</dc:language>
  <cp:lastModifiedBy>udacc</cp:lastModifiedBy>
  <cp:lastPrinted>2009-08-28T13:53:00Z</cp:lastPrinted>
  <dcterms:modified xsi:type="dcterms:W3CDTF">2009-12-31T02:01:00Z</dcterms:modified>
  <cp:revision>13</cp:revision>
  <dc:subject/>
  <dc:title>臺北市都市計畫容積移轉送出基地所有權人清冊</dc:title>
</cp:coreProperties>
</file>